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6.04.2019 № 390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от 26.04.2019 № 390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353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3 378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3 378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53 378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3 378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178 731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78 731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78 731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8 731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4-29T09:43:00Z</cp:lastPrinted>
  <dcterms:modified xsi:type="dcterms:W3CDTF">2019-04-29T05:59:00Z</dcterms:modified>
  <cp:revision>469</cp:revision>
  <dc:subject/>
  <dc:title>Приложение 12</dc:title>
</cp:coreProperties>
</file>